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 xml:space="preserve">         </w:t>
      </w: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PRUEBAS DE VALORACIÓN DE LA CONDICIÓN FÍSIC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549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Niamey" w:ascii="Niamey" w:hAnsi="Niamey"/>
                <w:sz w:val="36"/>
                <w:szCs w:val="36"/>
              </w:rPr>
              <w:t>FLEXIBILIDAD DECÚBITO PRONO</w:t>
            </w:r>
          </w:p>
        </w:tc>
      </w:tr>
      <w:tr>
        <w:trPr>
          <w:trHeight w:val="983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PÓSITO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Medir la flexibilidad en la espalda (zona lumbar)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Calibri"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ARROLLO: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rueba se puede medir de 3 maneras distintas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3667125" cy="311467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311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37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ALACIÓN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 requiere un espacio interior o exterior con superficie llana y lisa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TERIAL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inta métrica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</w:r>
          </w:p>
        </w:tc>
      </w:tr>
      <w:tr>
        <w:trPr>
          <w:trHeight w:val="83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OTACIÓN: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 anotará el número de centímetros alcanzado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</w:r>
          </w:p>
        </w:tc>
      </w:tr>
      <w:tr>
        <w:trPr>
          <w:trHeight w:val="84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BSERVACIONES: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s recomendable realizar un calentamiento previo completo de la zona a realizar la prueba (espalda)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Niamey" w:hAnsi="Niamey" w:cs="Niamey"/>
          <w:b/>
          <w:b/>
          <w:i/>
          <w:i/>
          <w:sz w:val="28"/>
          <w:szCs w:val="28"/>
        </w:rPr>
      </w:pPr>
      <w:r>
        <w:rPr>
          <w:rFonts w:cs="Niamey" w:ascii="Niamey" w:hAnsi="Niamey"/>
          <w:b/>
          <w:i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ame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spacing w:before="40" w:after="0"/>
      <w:ind w:right="-427" w:hanging="709"/>
      <w:rPr/>
    </w:pPr>
    <w:r>
      <w:rPr/>
      <w:t>Marcos Bautista Prados                                                                                                       Acondicionamiento Físic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40" w:after="0"/>
      <w:ind w:hanging="851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7:32:00Z</dcterms:created>
  <dc:creator>Marcos Bautista Prados</dc:creator>
  <dc:description/>
  <cp:keywords/>
  <dc:language>en-US</dc:language>
  <cp:lastModifiedBy>Marcos Bautista Prados</cp:lastModifiedBy>
  <dcterms:modified xsi:type="dcterms:W3CDTF">2010-03-17T22:12:00Z</dcterms:modified>
  <cp:revision>7</cp:revision>
  <dc:subject/>
  <dc:title/>
</cp:coreProperties>
</file>